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51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206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20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676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061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76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493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49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325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24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53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613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3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247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73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03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134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