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33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10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00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90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945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670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40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3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919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671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11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643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143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04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41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