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4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534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01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917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20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871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049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706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200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82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777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40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361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