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166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307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5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023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864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151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35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567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56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290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645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678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402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254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10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5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931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