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191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33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58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612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95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913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541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851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414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292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26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294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49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28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70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