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334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436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34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24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767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86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398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605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118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047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073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421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45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