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00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68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8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9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05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032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03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244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6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251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236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2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48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20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40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12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72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