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255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716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915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259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170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089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766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404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554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912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089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365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182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826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829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