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659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03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194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25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942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63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493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25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339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88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53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3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723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