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49594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00863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98979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65341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58846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60182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64532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64245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35083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47163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29782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20560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78646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97004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04759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09504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58750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