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38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65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33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1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79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52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78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878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044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7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138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497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60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574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004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