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716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393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889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607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86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2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345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362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257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080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300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810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212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