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8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1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51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34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585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0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613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90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64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78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10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59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6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07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80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50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63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