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13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486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839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804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6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94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08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660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15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45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76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93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27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72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198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