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006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8673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1614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066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3252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5708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4260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242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607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9388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883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458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2288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