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88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3988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905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698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052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320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161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273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669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0830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686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621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036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441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951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165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77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