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240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38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821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314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63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91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554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93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13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65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293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19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40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562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953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