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6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3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55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54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1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235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31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46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9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01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34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