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959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036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671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032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4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55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03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233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26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125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242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975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702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16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87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173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83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