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33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12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02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196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61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17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35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58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092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87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03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71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581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89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08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