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34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457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122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84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632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61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94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72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022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415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39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07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591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