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05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682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02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23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86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24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360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779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594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249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69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861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062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1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518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198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64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