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72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71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34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971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77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989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4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7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8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435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89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63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2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877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