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12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71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4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92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27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23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41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7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60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45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33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8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18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