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454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008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06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294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912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442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98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338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508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098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210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309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097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766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132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095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13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