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322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473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640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808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909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152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018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500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425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923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647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616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107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472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