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004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569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493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056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410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574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059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302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121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836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112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135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409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