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347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09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859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352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928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888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260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505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961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737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882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894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85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160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575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251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0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