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769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270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9314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885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361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004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480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875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797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126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762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497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7087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227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191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