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2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994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6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95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889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2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037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18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317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88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27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773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58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