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187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78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492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984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547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444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933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763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914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866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275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728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187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209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133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991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436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