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744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470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50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28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186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606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188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043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793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231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097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508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829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601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176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