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739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919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169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070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568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471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917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701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006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518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59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262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663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