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138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307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235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307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124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610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089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358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522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605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32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221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24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826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732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977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408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