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759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280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527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929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587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227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028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346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720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103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46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770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193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436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248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