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29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49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2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61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4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2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9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31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04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9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8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4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48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