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46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37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307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334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669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632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163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206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468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446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048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78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95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162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934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565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44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