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934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401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491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956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357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115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474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722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400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608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241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370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042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709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698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