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15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8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51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84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54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6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6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47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43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00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752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1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80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