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6082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57036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76169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77298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96060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9474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6576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6041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04682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73378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28647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3687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3101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6138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3847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9336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41584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