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419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854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616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837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175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974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313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300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702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684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935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330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017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089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81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