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035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90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65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29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535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34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822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487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23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64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110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185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76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