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27924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20084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87943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98429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33640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0748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17600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48339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07466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47794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96882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63332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92336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2094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54358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92195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15053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