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56899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46105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01043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9064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37054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81534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38256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97736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69288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85419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00011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98415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06142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07931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93234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