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35519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105851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877329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452554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435302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582270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478210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286451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038471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823857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74649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30620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08688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