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981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72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82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70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45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677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994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81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727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515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4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8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37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35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207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13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48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