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71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990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012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689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704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867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926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974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456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200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273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38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556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615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340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