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801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7009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7403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619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336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2771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7651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062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0194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5305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323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14417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052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