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9110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80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235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809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78563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5816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0109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142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5340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588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050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005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853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403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97958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3345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1013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