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647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5304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44136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2479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1118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3468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69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1898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35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6289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3589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5273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219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505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07876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